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1 - Les adjectifs irréguli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What is the correct form of the adjective?  SPELL it..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  sérieux</w:t>
        <w:tab/>
        <w:tab/>
        <w:t xml:space="preserve">Larissa est très </w:t>
      </w:r>
      <w:r>
        <w:rPr>
          <w:rFonts w:cs="Arial" w:ascii="Arial" w:hAnsi="Arial"/>
          <w:u w:val="single"/>
        </w:rPr>
        <w:t xml:space="preserve">      sérieuse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 créatif</w:t>
        <w:tab/>
        <w:tab/>
        <w:t>Hannah est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gentil</w:t>
        <w:tab/>
        <w:tab/>
        <w:t>Travis et Anurag sont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généreux</w:t>
        <w:tab/>
        <w:tab/>
        <w:t xml:space="preserve">Thushana et Chakameh sont </w:t>
        <w:softHyphen/>
        <w:softHyphen/>
        <w:t>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ntelligent</w:t>
        <w:tab/>
        <w:tab/>
        <w:t>Igal et moi, nous sommes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on</w:t>
        <w:tab/>
        <w:tab/>
        <w:t>C'est une _____________ émission de télé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jeune</w:t>
        <w:tab/>
        <w:tab/>
        <w:t>Beka est plus _____________ que Mlle Kh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1 - Les adjectifs irréguli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ré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gent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génére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ntellig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je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2 - Les verbes pronominau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Conjugate the verb in the present tense.  Don't forget the correct pronoun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.  s'appeler</w:t>
        <w:tab/>
        <w:t xml:space="preserve">Je </w:t>
      </w:r>
      <w:r>
        <w:rPr>
          <w:rFonts w:cs="Arial" w:ascii="Arial" w:hAnsi="Arial"/>
          <w:u w:val="single"/>
        </w:rPr>
        <w:t xml:space="preserve">  m'appelle      </w:t>
      </w:r>
      <w:r>
        <w:rPr>
          <w:rFonts w:cs="Arial" w:ascii="Arial" w:hAnsi="Arial"/>
        </w:rPr>
        <w:t xml:space="preserve"> Bry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e réveiller</w:t>
        <w:tab/>
        <w:t>Tu ________________ très tô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e peigner</w:t>
        <w:tab/>
        <w:t>Est-ce que vous ________________ les cheveux chaque mat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e lever</w:t>
        <w:tab/>
        <w:tab/>
        <w:t>Mark et moi, nous ________________ à 6h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 maquiller</w:t>
        <w:tab/>
        <w:t>Les filles ________________ avant les garç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'amuser</w:t>
        <w:tab/>
        <w:tab/>
        <w:t>Kwadwo et Tushar ________________ beaucoup en clas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e laver</w:t>
        <w:tab/>
        <w:tab/>
        <w:t>Naomi ________________ les mains avant de m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2 - Les verbes pronominau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te révei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vous peign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nous lev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 maquil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'amu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e la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3 - Le passé composé avec AVO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Conjugate these verbs in the passé composé with AVOIR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.  ouvrir</w:t>
        <w:tab/>
        <w:t>J'</w:t>
      </w:r>
      <w:r>
        <w:rPr>
          <w:rFonts w:cs="Arial" w:ascii="Arial" w:hAnsi="Arial"/>
          <w:u w:val="single"/>
        </w:rPr>
        <w:t xml:space="preserve">     ai ouvert        </w:t>
      </w:r>
      <w:r>
        <w:rPr>
          <w:rFonts w:cs="Arial" w:ascii="Arial" w:hAnsi="Arial"/>
        </w:rPr>
        <w:t xml:space="preserve"> mes y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guli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parler</w:t>
        <w:tab/>
        <w:t>Nous ________________ avec Michael et Tony à l'éc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ir</w:t>
        <w:tab/>
        <w:t>Est-ce que tu ________________ tes devoirs, Dav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vendre</w:t>
        <w:tab/>
        <w:t>Vous ________________ votre maison l'année pass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rréguli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prendre</w:t>
        <w:tab/>
        <w:t>Est-ce que le chat ________________ le papier de mon sa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voir</w:t>
        <w:tab/>
        <w:t>Je ________________ un chien quand j'étais pet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lire</w:t>
        <w:tab/>
        <w:tab/>
        <w:t>Les professeurs ________________ le journal avant l'éc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3 - Le passé composé avec AVO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vons par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s f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avez ven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a p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(J')ai 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ont l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1</w:t>
        <w:tab/>
        <w:tab/>
        <w:tab/>
        <w:t>2</w:t>
        <w:tab/>
        <w:tab/>
        <w:tab/>
        <w:t>3</w:t>
        <w:tab/>
        <w:tab/>
        <w:tab/>
        <w:t>4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5</w:t>
        <w:tab/>
        <w:tab/>
        <w:tab/>
        <w:t>6</w:t>
        <w:tab/>
        <w:tab/>
        <w:tab/>
        <w:t>1</w:t>
        <w:tab/>
        <w:tab/>
        <w:tab/>
        <w:t>2</w:t>
        <w:tab/>
        <w:tab/>
        <w:t>3</w:t>
        <w:tab/>
        <w:tab/>
        <w:tab/>
        <w:t>4</w:t>
        <w:tab/>
        <w:tab/>
        <w:tab/>
        <w:t>5</w:t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72"/>
        </w:rPr>
        <w:tab/>
      </w:r>
      <w:r>
        <w:rPr>
          <w:rFonts w:cs="Arial" w:ascii="Arial" w:hAnsi="Arial"/>
          <w:b/>
          <w:sz w:val="144"/>
        </w:rPr>
        <w:t>1</w:t>
        <w:tab/>
        <w:tab/>
        <w:tab/>
        <w:t>2</w:t>
        <w:tab/>
        <w:tab/>
        <w:tab/>
        <w:t>3</w:t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5</w:t>
        <w:tab/>
        <w:tab/>
        <w:tab/>
        <w:t>6</w:t>
        <w:tab/>
        <w:tab/>
        <w:tab/>
        <w:t>1</w:t>
        <w:tab/>
        <w:tab/>
        <w:tab/>
        <w:t>2</w:t>
        <w:tab/>
        <w:tab/>
        <w:t>3</w:t>
        <w:tab/>
        <w:tab/>
        <w:tab/>
        <w:t>4</w:t>
        <w:tab/>
        <w:tab/>
        <w:tab/>
        <w:t>5</w:t>
        <w:tab/>
        <w:tab/>
        <w:tab/>
        <w:t>6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8:00Z</dcterms:created>
  <dc:creator>rubina khan</dc:creator>
  <dc:description/>
  <cp:keywords/>
  <dc:language>en-US</dc:language>
  <cp:lastModifiedBy>rubina khan</cp:lastModifiedBy>
  <dcterms:modified xsi:type="dcterms:W3CDTF">2012-01-20T12:51:00Z</dcterms:modified>
  <cp:revision>51</cp:revision>
  <dc:subject/>
  <dc:title/>
</cp:coreProperties>
</file>